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95/Comuna Valcani/0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100 EUR equivalent 94541,18 National currency calculated using the Inforeuro exchange rate from Dec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9.12.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12-17T12:45: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